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7598" w:h="10660"/>
      <w:pgMar w:left="1021" w:right="1021" w:gutter="567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27:00Z</dcterms:created>
  <dc:creator>Marimo</dc:creator>
  <dc:description/>
  <dc:language>en-US</dc:language>
  <cp:lastModifiedBy>win7kanazawa</cp:lastModifiedBy>
  <cp:lastPrinted>2011-01-25T09:39:00Z</cp:lastPrinted>
  <dcterms:modified xsi:type="dcterms:W3CDTF">2011-12-05T06:27:00Z</dcterms:modified>
  <cp:revision>2</cp:revision>
  <dc:subject/>
  <dc:title/>
</cp:coreProperties>
</file>